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  <w:t>Rekonstrukce zázemí Pečovatelské služby v sídle organizace Sociální služby Šternberk, příspěvková organizace, Komenského 388/40, Šternberk, 1. etapa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9-01T16:39:00Z</dcterms:modified>
  <cp:revision>50</cp:revision>
  <dc:subject/>
  <dc:title>VZOR - ČESTNÉ PROHLÁŠENÍ DODAVATELE</dc:title>
</cp:coreProperties>
</file>